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6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6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7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1/10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del Codice Ent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5/1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nomi dei campi DescNaziCaa, CodiUffiCaa e DescUffiCaa nei seguenti campi CodiProgCaa, DescCaa, DescUffiCaa e aggiunto il campo CodiProvCaa  n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31/03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o l’allegato della zootecnia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codifiscRLeg a codiFiscRLeg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o il nome del campo da IdBando a IdBand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6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progInte all’interno dell’oggetto ISWSInterventiNoSupe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3/07/2014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E’ stata implementata la gestione dello scarico Superfici anche per le domande del 2007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0/11/201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83609241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2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43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4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5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6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7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8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49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0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1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2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3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4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5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6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7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8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59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0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1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2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3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4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5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6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7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8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69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3609270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83609271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2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3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4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5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6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83609277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83609278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8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83609241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83609242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83609243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83609244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83609245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83609246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83609247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Caa Nazionale o Codice Regione in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v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vincia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Prog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Progressivo Ufficio Ca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Descrizione Caa Nazionale o Nome del Libero Professionista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Descrizione ufficio Caa o ‘IN PROPRIO’ nel caso di Liberi Professionist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83609248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83609249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83609250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83609251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83609252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83609253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83609254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83609255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83609256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83609257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83609258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83609259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83609260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83609261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83609262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83609263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83609264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83609265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83609266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83609267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83609268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83609269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83609270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83609271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39" w:name="__RefHeading___Toc383609272"/>
      <w:r>
        <w:rPr/>
        <w:t>Allegato Codice Ente</w:t>
      </w:r>
      <w:bookmarkEnd w:id="39"/>
    </w:p>
    <w:p>
      <w:pPr>
        <w:pStyle w:val="Normal"/>
        <w:rPr/>
      </w:pPr>
      <w:r>
        <w:rPr/>
      </w:r>
    </w:p>
    <w:tbl>
      <w:tblPr>
        <w:tblW w:w="105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0"/>
        <w:gridCol w:w="1120"/>
        <w:gridCol w:w="1460"/>
        <w:gridCol w:w="1460"/>
      </w:tblGrid>
      <w:tr>
        <w:trPr>
          <w:trHeight w:val="1320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bookmarkStart w:id="40" w:name="_Hlk373934091"/>
            <w:bookmarkStart w:id="41" w:name="OLE_LINK7"/>
            <w:bookmarkStart w:id="42" w:name="OLE_LINK6"/>
            <w:bookmarkEnd w:id="40"/>
            <w:bookmarkEnd w:id="41"/>
            <w:bookmarkEnd w:id="42"/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Regione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SIAN Ente Delegato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. Esterno Ente Delegato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VALLE D'AOS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demontana del Liv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Friuli Occident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Natis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del Tor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DELL'AGRICOLTURA DI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. DI GORIZIA E TRIESTE -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PROV. AGRICOLTURA DI GORIZIA E TRIESTE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PROMOZIONE E SVILUPPO AGRICOL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.Gemonese,Canal del Ferro,Val Ca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Porden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Tri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TRIESTE E GORIZIA - UFF. GORI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PORDE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. RIP. FORESTE DI TRIESTE E GORIZIA - SE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DELLE FORESTE TOLME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UROLEADER SOC.CONS.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MONTAGNA LEADER S.C.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OPEN LEADER S. CONS. A R. 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TORRE NATISONE GAL SOC. CONS. A R.L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GRUPPO AZIONE LOC.CARSO - LOK.AKCIJSKA SKUPINA K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.infrast.trasporto comunicaz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Friuli - Servizio controllo comunita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Friuli - Ispett. agricoltura e foreste Ud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a Val Trebb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rgentina  Arme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to Graveglia Stur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gau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a e Bassa Val di V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llupi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Riviera Spezz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St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 Montana Zona 4 dell'Ol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TIGULLIO-PARADISO -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NSORZIO IMPERIESE -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I.D.A.F. SARZANA -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i Stura Orba e Lei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lto Chiasc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Tevere umb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'Amerino Croce di Ser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onte Subas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n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3 - Servizio 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ar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Laz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O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VITERB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R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FROSIN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EA DECENTRATA AGRICOLTURA DI LA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Ambiente e Cooperazione tra i Po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 Rapporti Agric., Amb.te, 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Qualità Agroalimentare e Promoz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Controlli e Servizio Ispet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progr. Finanz. Cont. gest. Comunicaz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CASTELLI ROMANI E MONTI PRENEST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IN TEVER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VERSANTE LAZIALE PARCO NAZ. D'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RNICI SIMBRUI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ETRUSCO CIM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TUSCIA ROM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Lazio SAB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TERRE PO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Lazio Dir.Reg.Infra,Ambiente e Politiche Ab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Alto Sangro - Altopiano Cinque Mi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lt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mitern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Aventino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. M. Campo Imperatore - Piana di Navel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Gran Sass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 Vomano Fino e Piomb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Lag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Rove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3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a e del Morr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della Maiell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arsica 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Medio Vast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4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Siren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le del Gioven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Peli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alsang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omunita' Montana Vest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L'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CFS Comando Prov. di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5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AQU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TERA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PESC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ISP. PROV. DELL'AGRIC. - CHIE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SSA -Agenzia Regionale Servizi Sviluppo Agricol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bruzzo Italic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Gran Sasso Ve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Majella Ver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Terre Pescar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Leader Teram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Assistenza Tec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Abruzzo - Struttura di supporto SI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ALE DI SVILUPPO AGRICOLO -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5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S.ANGELO DEI LOMBARDI - A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F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3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54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7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SeSIR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Campania -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ar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a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Brindi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Lecc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Fog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ALTO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ISOLA SAL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ELLA CUP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Basilica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POT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MATE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DI TRAMUTO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ARBEA SEDE CENTR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6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74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OSENZ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ATANZA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CROT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 AGRICOLTURA - REGGIO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TTORE PROVINCIALE AGRICOLTURA - VIBO VALENT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ENTE ISTRUTTORE REGIONALE - CALABR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Alto Jonio Cosentino Du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erre Calabresi A.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Pollino Svilupp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at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BassoTirreno Regg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Locrid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Kroton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Valle del Crocchi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CoGal Monte Poro-S.Vibones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ila Greca B.Jonio Cos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  <w:lang w:val="en-US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  <w:lang w:val="en-US"/>
              </w:rPr>
              <w:t>Reg.Cal. Gal Area Grecanic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Monti Reventi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Cal. Gal Savu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:Cal. Gal della Si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. Forestale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8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di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Ispettorato Ripartimentale Forestale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 SERVIZIO I.P.A. - MESSINA -  U.O. 1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3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5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 SERVIZIO I.P.A. - PALERMO -  U.O. 1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I SERVIZIO I.P.A. - CALTANISSETTA - U.O. 13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III SERVIZIO I.P.A. - RAGUSA -  U.O. 1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X SERVIZIO I.P.A. -  SIRACUSA - U.O. 1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V SERVIZIO I.P.A. - CATANIA - U.O. 1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V SERVIZIO I.P.A. - ENNA - U.O. 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6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II SERVIZIO I.P.A - AGRIGENTO - U.O. 1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XX SERVIZIO I.P.A. - TRAPANI - U.O. 1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3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59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6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Infrastrutt.  - Area I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2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Caltagirone 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Riesi 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Troina 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s.   Aragona 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4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- UOB 2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73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 MADON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NATIBLE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NORMAN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GOLFO DI CASTELLAMMAR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METROPOLI ES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OR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PELORIT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LIMO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SICAN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8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KALA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SICILIA CENTRO MERIDIONAL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 TERRE DEL NISSE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9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 Sicilia - Dip. Strutt. - Area I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37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0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NEBRODI PL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.Sicilia - GAL ISOLE DI SICIL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5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7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SERVIZIO TERRITORIALE BASSO CAMPIDANO E SARRABU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528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943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ANGLO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GALLU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OGUDORO GOCE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NUORESE BARONI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GHIN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TERRE SHARDAN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BARBAGIA (BMGS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MARMILL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1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ARC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OGLIASTRA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LINAS CAMPIDANO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GT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1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5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- GAL SULCI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8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64" w:hRule="atLeast"/>
        </w:trPr>
        <w:tc>
          <w:tcPr>
            <w:tcW w:w="6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Regione Sardegna  Area Coord. Attiv. Istruttorie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11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83609273"/>
      <w:bookmarkEnd w:id="43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4" w:name="__RefHeading___Toc383609274"/>
      <w:bookmarkEnd w:id="44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Macello 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2 Anni E Piu' Da Allevamento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Tor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Vacche Da Latt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Altre Vacche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 xml:space="preserve">Bovini Femmine Da 6 A 24 Mesi Da Macello 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Ovini - Maschi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adulte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adulti &g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Femmine &lt; di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Times New Roman" w:cs="Arial" w:ascii="Verdana" w:hAnsi="Verdana"/>
                <w:szCs w:val="20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Caprini - Maschi &lt; di 12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83609275"/>
      <w:bookmarkEnd w:id="45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7"/>
        <w:gridCol w:w="1240"/>
        <w:gridCol w:w="7300"/>
        <w:gridCol w:w="80"/>
      </w:tblGrid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6" w:name="__RefHeading___Toc383609276"/>
      <w:bookmarkEnd w:id="46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7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7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8" w:name="__RefHeading___Toc383609277"/>
      <w:bookmarkEnd w:id="48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;Courier New" w:cs="Courier;Courier New"/>
        </w:rPr>
        <w:t xml:space="preserve"> </w:t>
      </w:r>
      <w:bookmarkStart w:id="49" w:name="__RefHeading___Toc383609278"/>
      <w:r>
        <w:rPr/>
        <w:t>Allegato Stati Esteri</w:t>
      </w:r>
      <w:bookmarkEnd w:id="49"/>
    </w:p>
    <w:p>
      <w:pPr>
        <w:pStyle w:val="Normal"/>
        <w:rPr/>
      </w:pPr>
      <w:bookmarkStart w:id="50" w:name="_1440836579"/>
      <w:bookmarkEnd w:id="50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544221791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3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MT Extra" w:hAnsi="MT Extra" w:cs="MT Extra"/>
    </w:rPr>
  </w:style>
  <w:style w:type="character" w:styleId="WW8Num5z0">
    <w:name w:val="WW8Num5z0"/>
    <w:qFormat/>
    <w:rPr>
      <w:rFonts w:ascii="MT Extra" w:hAnsi="MT Extra" w:cs="MT Extra"/>
      <w:sz w:val="20"/>
    </w:rPr>
  </w:style>
  <w:style w:type="character" w:styleId="WW8Num5z1">
    <w:name w:val="WW8Num5z1"/>
    <w:qFormat/>
    <w:rPr>
      <w:rFonts w:ascii="MT Extra" w:hAnsi="MT Extra" w:cs="MT Extr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Arial Unicode MS" w:cs="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Arial Unicode MS" w:cs="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;Courier New" w:hAnsi="Courier;Courier New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11xx">
    <w:name w:val="1.1 xx"/>
    <w:basedOn w:val="Normal"/>
    <w:qFormat/>
    <w:pPr>
      <w:tabs>
        <w:tab w:val="clear" w:pos="708"/>
        <w:tab w:val="left" w:pos="567" w:leader="none"/>
      </w:tabs>
      <w:ind w:left="284" w:hanging="0"/>
    </w:pPr>
    <w:rPr>
      <w:rFonts w:ascii="Helvetica" w:hAnsi="Helvetica" w:eastAsia="Times New Roman" w:cs="Helvetica"/>
      <w:b/>
      <w:bCs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Arial" w:hAnsi="Arial" w:eastAsia="Times New Roman" w:cs="Arial"/>
      <w:sz w:val="18"/>
      <w:szCs w:val="18"/>
    </w:rPr>
  </w:style>
  <w:style w:type="paragraph" w:styleId="Nein">
    <w:name w:val="Nein"/>
    <w:basedOn w:val="Normal"/>
    <w:qFormat/>
    <w:pPr>
      <w:keepLines/>
      <w:tabs>
        <w:tab w:val="clear" w:pos="708"/>
        <w:tab w:val="left" w:pos="85" w:leader="none"/>
        <w:tab w:val="left" w:pos="935" w:leader="none"/>
        <w:tab w:val="left" w:pos="1332" w:leader="none"/>
        <w:tab w:val="left" w:pos="1672" w:leader="none"/>
        <w:tab w:val="left" w:pos="2069" w:leader="none"/>
        <w:tab w:val="left" w:pos="2466" w:leader="none"/>
      </w:tabs>
      <w:ind w:left="284" w:hanging="0"/>
      <w:jc w:val="left"/>
    </w:pPr>
    <w:rPr>
      <w:rFonts w:ascii="Helvetica" w:hAnsi="Helvetica" w:eastAsia="Times New Roman" w:cs="Helvetica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eastAsia="Times New Roman" w:cs="Times New Roman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Microsoft Sans Serif" w:hAnsi="Microsoft Sans Serif" w:eastAsia="Times New Roman" w:cs="Microsoft Sans Serif"/>
      <w:sz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Microsoft Sans Serif" w:hAnsi="Microsoft Sans Serif" w:eastAsia="Times New Roman" w:cs="Microsoft Sans Serif"/>
      <w:sz w:val="24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ascii="Arial" w:hAnsi="Arial" w:eastAsia="Times New Roman" w:cs="Arial"/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acirillo</cp:lastModifiedBy>
  <cp:lastPrinted>2012-10-03T16:35:00Z</cp:lastPrinted>
  <dcterms:modified xsi:type="dcterms:W3CDTF">2014-11-20T13:57:00Z</dcterms:modified>
  <cp:revision>56</cp:revision>
  <dc:subject/>
  <dc:title> </dc:title>
</cp:coreProperties>
</file>